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2399411141"/>
      <w:bookmarkStart w:id="2" w:name="__Fieldmark__0_2399411141"/>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2399411141"/>
      <w:bookmarkStart w:id="4" w:name="__Fieldmark__1_2399411141"/>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2399411141"/>
            <w:bookmarkStart w:id="6" w:name="__Fieldmark__2_2399411141"/>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2399411141"/>
            <w:bookmarkStart w:id="8" w:name="__Fieldmark__3_2399411141"/>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2399411141"/>
            <w:bookmarkStart w:id="10" w:name="__Fieldmark__4_2399411141"/>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2399411141"/>
            <w:bookmarkStart w:id="12" w:name="__Fieldmark__5_2399411141"/>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2399411141"/>
            <w:bookmarkStart w:id="14" w:name="__Fieldmark__6_2399411141"/>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2399411141"/>
            <w:bookmarkStart w:id="16" w:name="__Fieldmark__7_2399411141"/>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2399411141"/>
            <w:bookmarkStart w:id="18" w:name="__Fieldmark__8_2399411141"/>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2399411141"/>
            <w:bookmarkStart w:id="20" w:name="__Fieldmark__9_2399411141"/>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2399411141"/>
            <w:bookmarkStart w:id="22" w:name="__Fieldmark__10_2399411141"/>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2399411141"/>
            <w:bookmarkStart w:id="24" w:name="__Fieldmark__11_2399411141"/>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2399411141"/>
            <w:bookmarkStart w:id="26" w:name="__Fieldmark__12_2399411141"/>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2399411141"/>
            <w:bookmarkStart w:id="28" w:name="__Fieldmark__13_2399411141"/>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2399411141"/>
            <w:bookmarkStart w:id="30" w:name="__Fieldmark__14_2399411141"/>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2399411141"/>
            <w:bookmarkStart w:id="32" w:name="__Fieldmark__15_2399411141"/>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2399411141"/>
            <w:bookmarkStart w:id="34" w:name="__Fieldmark__16_2399411141"/>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2399411141"/>
            <w:bookmarkStart w:id="36" w:name="__Fieldmark__17_2399411141"/>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399411141"/>
            <w:bookmarkStart w:id="38" w:name="__Fieldmark__18_2399411141"/>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399411141"/>
            <w:bookmarkStart w:id="40" w:name="__Fieldmark__19_2399411141"/>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399411141"/>
            <w:bookmarkStart w:id="42" w:name="__Fieldmark__20_2399411141"/>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399411141"/>
            <w:bookmarkStart w:id="44" w:name="__Fieldmark__21_2399411141"/>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2399411141"/>
            <w:bookmarkStart w:id="46" w:name="__Fieldmark__22_2399411141"/>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2399411141"/>
            <w:bookmarkStart w:id="48" w:name="__Fieldmark__23_2399411141"/>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2399411141"/>
            <w:bookmarkStart w:id="50" w:name="__Fieldmark__24_2399411141"/>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2399411141"/>
            <w:bookmarkStart w:id="52" w:name="__Fieldmark__25_2399411141"/>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2399411141"/>
            <w:bookmarkStart w:id="54" w:name="__Fieldmark__26_2399411141"/>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2399411141"/>
            <w:bookmarkStart w:id="56" w:name="__Fieldmark__27_2399411141"/>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399411141"/>
            <w:bookmarkStart w:id="58" w:name="__Fieldmark__28_2399411141"/>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399411141"/>
            <w:bookmarkStart w:id="60" w:name="__Fieldmark__29_2399411141"/>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399411141"/>
            <w:bookmarkStart w:id="62" w:name="__Fieldmark__30_2399411141"/>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399411141"/>
            <w:bookmarkStart w:id="64" w:name="__Fieldmark__31_2399411141"/>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399411141"/>
            <w:bookmarkStart w:id="66" w:name="__Fieldmark__32_2399411141"/>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399411141"/>
            <w:bookmarkStart w:id="68" w:name="__Fieldmark__33_2399411141"/>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399411141"/>
            <w:bookmarkStart w:id="70" w:name="__Fieldmark__34_2399411141"/>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399411141"/>
            <w:bookmarkStart w:id="72" w:name="__Fieldmark__35_2399411141"/>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93019378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620772143"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